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, дизайн и технолог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11 класс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ботка накладного карман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: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ить накладной карман и настрочить его на основную деталь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: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деталь 200 мм×20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ь кармана 180 мм×120 мм</w:t>
            </w:r>
          </w:p>
          <w:p>
            <w:pPr>
              <w:pStyle w:val="Normal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869" w:dyaOrig="40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5pt;height:170.1pt" filled="f" o:ole="">
                  <v:imagedata r:id="rId3" o:title=""/>
                </v:shape>
                <o:OLEObject Type="Embed" ProgID="" ShapeID="ole_rId2" DrawAspect="Content" ObjectID="_1492533414" r:id="rId2"/>
              </w:object>
            </w:r>
            <w:r>
              <w:rPr/>
              <w:object w:dxaOrig="2745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2.1pt;height:148.45pt" filled="f" o:ole="">
                  <v:imagedata r:id="rId5" o:title=""/>
                </v:shape>
                <o:OLEObject Type="Embed" ProgID="" ShapeID="ole_rId4" DrawAspect="Content" ObjectID="_1853170686" r:id="rId4"/>
              </w:objec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00500" cy="32283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2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в изделиях являются важными функциональными и декоративными элементами. В зависимости от направления моды и назначения изделия величина, форма, вид и методы обработки карманов могут быть самыми разнообразными.</w:t>
            </w:r>
          </w:p>
          <w:p>
            <w:pPr>
              <w:pStyle w:val="Normal"/>
              <w:spacing w:before="0" w:after="0"/>
              <w:ind w:firstLine="318"/>
              <w:jc w:val="both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рманы служат не только для хранения каких-либо предметов, но и для украшения изделия, поэтому на них могут быть выполнены складки, защипы, аппликации, вышивка и т.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воей оригинальной формы, использования нетрадиционных материалов они могут стать модным акцентом изделия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Последовательность выполнения и графическое изображение</w:t>
      </w:r>
    </w:p>
    <w:tbl>
      <w:tblPr>
        <w:tblW w:w="99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8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исание операции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ческое изображ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0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кроите детали, соблюдая все правила раскроя. </w:t>
            </w:r>
          </w:p>
          <w:p>
            <w:pPr>
              <w:pStyle w:val="Normal"/>
              <w:tabs>
                <w:tab w:val="clear" w:pos="708"/>
                <w:tab w:val="left" w:pos="436" w:leader="none"/>
              </w:tabs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етали кармана наметить припуски: по верхнему срезу кармана – 50 мм, по боковым срезам – по 10 мм, по нижнему срезу – 10 мм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64" w:dyaOrig="40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58.3pt;height:169.45pt" filled="f" o:ole="">
                  <v:imagedata r:id="rId8" o:title=""/>
                </v:shape>
                <o:OLEObject Type="Embed" ProgID="" ShapeID="ole_rId7" DrawAspect="Content" ObjectID="_652645130" r:id="rId7"/>
              </w:object>
            </w:r>
            <w:r>
              <w:rPr/>
              <w:object w:dxaOrig="3165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4pt;height:177.45pt" filled="f" o:ole="">
                  <v:imagedata r:id="rId10" o:title=""/>
                </v:shape>
                <o:OLEObject Type="Embed" ProgID="" ShapeID="ole_rId9" DrawAspect="Content" ObjectID="_1776216227" r:id="rId9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 по верхнему срезу кармана подогнуть на изнаночную сторону на 10 мм и застрочить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5369" w:dyaOrig="514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4.05pt;height:196pt" filled="f" o:ole="">
                  <v:imagedata r:id="rId12" o:title=""/>
                </v:shape>
                <o:OLEObject Type="Embed" ProgID="" ShapeID="ole_rId11" DrawAspect="Content" ObjectID="_361498396" r:id="rId11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срез кармана перегнуть по намеченной линии шва на лицевую сторону и обтачать верхние углы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704" w:dyaOrig="46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5.25pt;height:233.25pt" filled="f" o:ole="">
                  <v:imagedata r:id="rId14" o:title=""/>
                </v:shape>
                <o:OLEObject Type="Embed" ProgID="" ShapeID="ole_rId13" DrawAspect="Content" ObjectID="_728743645" r:id="rId13"/>
              </w:objec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край кармана вывернуть на лицевую сторону, выправить уголки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пуски по нижнему и боковым срезам подогнуть по намеченным линиям на изнаночную сторону и заметать. </w:t>
            </w:r>
          </w:p>
          <w:p>
            <w:pPr>
              <w:pStyle w:val="Style14"/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4319" w:dyaOrig="441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6pt;height:220.5pt" filled="f" o:ole="">
                  <v:imagedata r:id="rId16" o:title=""/>
                </v:shape>
                <o:OLEObject Type="Embed" ProgID="" ShapeID="ole_rId15" DrawAspect="Content" ObjectID="_1727904868" r:id="rId15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лицевой стороне основной детали наметить местоположение кармана. Для этого поставить меловые точки в местах, соответствующих верхним уголкам кармана и одному нижнему уголку. 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object w:dxaOrig="3449" w:dyaOrig="41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72.5pt;height:206.25pt" filled="f" o:ole="">
                  <v:imagedata r:id="rId18" o:title=""/>
                </v:shape>
                <o:OLEObject Type="Embed" ProgID="" ShapeID="ole_rId17" DrawAspect="Content" ObjectID="_759469560" r:id="rId17"/>
              </w:object>
            </w:r>
          </w:p>
        </w:tc>
      </w:tr>
      <w:tr>
        <w:trPr>
          <w:trHeight w:val="223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рман наложить на основную деталь, совмещая углы кармана с разметкой. Карман наметать и настрочить, делая закрепки в начале и в конце строчки. </w:t>
            </w:r>
          </w:p>
        </w:tc>
        <w:tc>
          <w:tcPr>
            <w:tcW w:w="6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object w:dxaOrig="3569" w:dyaOrig="394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78.5pt;height:197.25pt" filled="f" o:ole="">
                  <v:imagedata r:id="rId20" o:title=""/>
                </v:shape>
                <o:OLEObject Type="Embed" ProgID="" ShapeID="ole_rId19" DrawAspect="Content" ObjectID="_1387642914" r:id="rId19"/>
              </w:object>
            </w:r>
          </w:p>
        </w:tc>
      </w:tr>
      <w:tr>
        <w:trPr>
          <w:trHeight w:val="18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ман приутюжить.</w:t>
            </w:r>
          </w:p>
        </w:tc>
        <w:tc>
          <w:tcPr>
            <w:tcW w:w="6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276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итерии оце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л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ая организация рабочего места, соответствие одежды правилам безопасност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и выкроены с учетом направления нити основы и правильным определением лицевой стороны                                                              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подгиба верхнего среза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застрачи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шва обтачивания верхних углов карма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мм ± 1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равления верх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а припуска по верхнему срезу карман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подгибки припусков по боковым и нижнему среза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м ± 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обработки нижних уг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размеров кармана заданны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ина кармана 120 мм±2 м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ширина кармана 100 мм±2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шва настрачивания кармана (симметричность расположения, ширина ш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крепок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 мм±1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влажно-тепловой об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куратность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Heading2"/>
    <w:qFormat/>
    <w:pPr>
      <w:numPr>
        <w:ilvl w:val="0"/>
        <w:numId w:val="0"/>
      </w:numPr>
      <w:spacing w:lineRule="atLeast" w:line="100" w:before="28" w:after="28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16:33:00Z</dcterms:created>
  <dc:creator>User</dc:creator>
  <dc:description/>
  <cp:keywords/>
  <dc:language>en-US</dc:language>
  <cp:lastModifiedBy>user</cp:lastModifiedBy>
  <dcterms:modified xsi:type="dcterms:W3CDTF">2019-09-29T16:42:00Z</dcterms:modified>
  <cp:revision>3</cp:revision>
  <dc:subject/>
  <dc:title/>
</cp:coreProperties>
</file>